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4.bin" ContentType="application/vnd.openxmlformats-officedocument.oleObject"/>
  <Override PartName="/word/embeddings/oleObject34.bin" ContentType="application/vnd.openxmlformats-officedocument.oleObject"/>
  <Override PartName="/word/embeddings/oleObject14.xlsx" ContentType="application/vnd.openxmlformats-officedocument.spreadsheetml.shee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426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41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อบทานแล้ว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2268" w:leader="none"/>
          <w:tab w:val="decimal" w:pos="2835" w:leader="none"/>
          <w:tab w:val="decimal" w:pos="4111" w:leader="none"/>
          <w:tab w:val="decimal" w:pos="5103" w:leader="none"/>
        </w:tabs>
        <w:ind w:left="2268" w:right="-43" w:hanging="226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127" w:hanging="21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ดทะเบียน</w:t>
      </w:r>
      <w:r>
        <w:rPr>
          <w:rFonts w:cs="Angsana New" w:ascii="Angsana New" w:hAnsi="Angsana New"/>
          <w:sz w:val="32"/>
          <w:szCs w:val="32"/>
        </w:rPr>
        <w:tab/>
        <w:t>: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ีเดลต้า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 xml:space="preserve">จำกัด 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ป็นนิติบุคคลซึ่งจัดตั้งและมีภูมิลำเนาในประเทศไทย 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6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2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แปรสภาพเป็นบริษัทมหาชนจำกัด 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Style w:val="PageNumber"/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ที่ตั้งบริษัท </w:t>
      </w:r>
      <w:r>
        <w:rPr>
          <w:rStyle w:val="PageNumber"/>
          <w:rFonts w:cs="Angsana New" w:ascii="Angsana New" w:hAnsi="Angsana New"/>
          <w:sz w:val="32"/>
          <w:szCs w:val="32"/>
        </w:rPr>
        <w:tab/>
        <w:t xml:space="preserve">: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สำนักงานใหญ่ เลข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5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ซอยฉลองกรุง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แขวงลำปลาทิว เขตลาดกระบั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>ถนนเทียมร่วมมิตร แขวงห้วยขวาง เขตห้วยขวา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159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ซอยฉลองกรุง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แขวงลำปลาทิว เขตลาดกระบัง กรุงเทพมหานคร</w:t>
      </w:r>
    </w:p>
    <w:p>
      <w:pPr>
        <w:pStyle w:val="Normal"/>
        <w:tabs>
          <w:tab w:val="clear" w:pos="720"/>
          <w:tab w:val="left" w:pos="1985" w:leader="none"/>
        </w:tabs>
        <w:ind w:left="2127" w:hanging="212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ข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36/6 </w:t>
      </w:r>
      <w:r>
        <w:rPr>
          <w:rFonts w:ascii="Angsana New" w:hAnsi="Angsana New" w:cs="Angsana New"/>
          <w:sz w:val="32"/>
          <w:sz w:val="32"/>
          <w:szCs w:val="32"/>
        </w:rPr>
        <w:t>ถนนสุวินทวงศ์ ตำบลศาลาแดง อำเภอบางน้ำเปรี้ยว จังหวัดฉะเชิงเทรา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</w:t>
      </w:r>
      <w:r>
        <w:rPr>
          <w:rFonts w:cs="Angsana New" w:ascii="Angsana New" w:hAnsi="Angsana New"/>
          <w:sz w:val="32"/>
          <w:szCs w:val="32"/>
        </w:rPr>
        <w:tab/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>ผลิตและจำหน่ายสีและเคมีภัณฑ์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spacing w:before="120" w:after="0"/>
        <w:ind w:left="2268" w:hanging="2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ายใหญ่</w:t>
      </w:r>
      <w:r>
        <w:rPr>
          <w:rFonts w:cs="Angsana New" w:ascii="Angsana New" w:hAnsi="Angsana New"/>
          <w:sz w:val="32"/>
          <w:szCs w:val="32"/>
        </w:rPr>
        <w:tab/>
        <w:t xml:space="preserve">: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ตระกูลนายอาจณรงค์ ตั้งคารวคุณ โดยถือหุ้นในอัตราร้อยละ </w:t>
      </w:r>
      <w:bookmarkStart w:id="0" w:name="_Hlk110929770"/>
      <w:bookmarkStart w:id="1" w:name="_Hlk110929688"/>
      <w:r>
        <w:rPr>
          <w:rFonts w:cs="Angsana New" w:ascii="Angsana New" w:hAnsi="Angsana New"/>
          <w:sz w:val="32"/>
          <w:szCs w:val="32"/>
        </w:rPr>
        <w:t xml:space="preserve">65.23 </w:t>
      </w:r>
      <w:bookmarkEnd w:id="0"/>
    </w:p>
    <w:p>
      <w:pPr>
        <w:pStyle w:val="Normal"/>
        <w:tabs>
          <w:tab w:val="clear" w:pos="720"/>
          <w:tab w:val="left" w:pos="426" w:leader="none"/>
        </w:tabs>
        <w:ind w:left="2268" w:hanging="2268"/>
        <w:jc w:val="left"/>
        <w:rPr>
          <w:rStyle w:val="PageNumber"/>
          <w:rFonts w:ascii="Angsana New" w:hAnsi="Angsana New" w:cs="Angsana New"/>
          <w:sz w:val="32"/>
          <w:szCs w:val="32"/>
        </w:rPr>
      </w:pPr>
      <w:bookmarkEnd w:id="1"/>
      <w:r>
        <w:rPr>
          <w:rFonts w:cs="Angsana New" w:ascii="Angsana New" w:hAnsi="Angsana New"/>
          <w:sz w:val="32"/>
          <w:szCs w:val="32"/>
        </w:rPr>
        <w:tab/>
        <w:tab/>
        <w:t xml:space="preserve">(2564 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bookmarkStart w:id="2" w:name="_Hlk110929719"/>
      <w:r>
        <w:rPr>
          <w:rStyle w:val="PageNumber"/>
          <w:rFonts w:cs="Angsana New" w:ascii="Angsana New" w:hAnsi="Angsana New"/>
          <w:sz w:val="32"/>
          <w:szCs w:val="32"/>
        </w:rPr>
        <w:t>60.87</w:t>
      </w:r>
      <w:bookmarkEnd w:id="2"/>
      <w:r>
        <w:rPr>
          <w:rStyle w:val="PageNumber"/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before="120" w:after="0"/>
        <w:ind w:left="425" w:right="-28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 xml:space="preserve">2.1 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              ระหว่างกาล โดยบริษัทเลือกนำเสนอข้อมูลทางการเงินระหว่างกาลแบบย่อ อย่างไรก็ตามบริษัทได้แสดงรายการในงบแสดงฐานะการเงิน งบกำไรขาดทุนเบ็ดเสร็จ 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ข้อมูลทาง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ฉบับภาษาไทยเป็นข้อมูลทางการเงินฉบับที่บริษัทใช้เป็นทางการตามกฎหมาย ข้อมูลทางการเงินระหว่างกาลฉบับภาษาอังกฤษแปลมาจากข้อมูลทางการเงินฉบับภาษาไทยนี้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 ได้รวมงบการเงินของ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 กลุ่มบริษัทได้นำมาตรฐานการรายงานทางการเงินและการตีความมาตรฐานการ รายงานทาง 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รวมถึง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 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40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2.4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ที่มีผลบังคับใช้ในอนาคต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อยู่ระหว่างการประเมินแนวทางการดำเนินการและพิจารณาผลกระทบที่อาจมีต่องบการเงินในปีที่เริ่มนำมาตรฐานการรายงานทางการเงินดังกล่าวมาถือปฏิบัต</w:t>
      </w:r>
      <w:r>
        <w:rPr>
          <w:rFonts w:ascii="Angsana New" w:hAnsi="Angsana New" w:cs="Angsana New"/>
          <w:sz w:val="32"/>
          <w:sz w:val="32"/>
          <w:szCs w:val="32"/>
        </w:rPr>
        <w:t>ิ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ind w:left="425" w:hanging="425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bookmarkStart w:id="3" w:name="Note3_new_acc"/>
      <w:bookmarkEnd w:id="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4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ind w:left="426" w:hanging="426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และ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 และบุคคลและ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ความสัมพันธ์และนโยบายในการกำหนดราคา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85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บริษัทและบุคคลที่เกี่ยวข้องก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20"/>
          <w:tab w:val="left" w:pos="5103" w:leader="none"/>
        </w:tabs>
        <w:spacing w:before="240" w:after="0"/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เอสเจวี เคมิคอล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บริษัทย่อย โดยอยู่ภายใต้การควบคุมของบริษัท และมีผู้ถือหุ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ิจการที่เกี่ยวข้องกัน โดยมีผู้ถือหุ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เดลต้า กรุ๊ป โฮลดิ้ง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ถือหุ้นรายใหญ่ 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>26.09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ีรติธนพัทธ์  จำกัด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วินโดว์เอ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ชีย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และผู้ถือหุ้นบริษัท ดีเอสเจวี เคมิคอล จำกัด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ที่มีอำนาจ และความรับผิดชอบการวางแผนสั่งการ และควบคุมกิจการต่าง ๆ ของกิจการ ไม่ว่าทางตรงหรือทางอ้อม ทั้งนี้ รวมถึงกรรมการ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ที่สำคัญ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ำหนดราคา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536" w:leader="none"/>
          <w:tab w:val="left" w:pos="5103" w:leader="none"/>
        </w:tabs>
        <w:ind w:left="567" w:firstLine="42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709" w:firstLine="28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คาปกติของธุรกิจ</w:t>
      </w:r>
    </w:p>
    <w:p>
      <w:pPr>
        <w:pStyle w:val="Normal"/>
        <w:tabs>
          <w:tab w:val="clear" w:pos="720"/>
          <w:tab w:val="left" w:pos="5103" w:leader="none"/>
        </w:tabs>
        <w:ind w:left="5245" w:hanging="439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รับบริหารง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ิดราคาตามที่ตกลงร่วมกัน โดยคำนวณต้นทุน บริหารงานตามสัดส่วนรายได้และบวกส่วนเพิ่ม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ค่าสาธารณูปโภค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ส่งเสริมการขา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คาตลาด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คาที่ตกลงในสัญญา 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จ่ายหนี้สินทางการเงิ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เงินกู้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ใหญ่ ณ วันที่เกิดรายการ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ม่หมุนเวียนอื่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่าเครื่องหมายการค้า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ของบริษัทย่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ิทธิ์ในการใช้ฟรีจากกรรมการบริษัท 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(</w:t>
      </w:r>
      <w:r>
        <w:rPr>
          <w:rFonts w:ascii="Angsana New" w:hAnsi="Angsana New" w:cs="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 และเกณฑ์ตามที่ตกลงกันระหว่างบริษัท บริษัทย่อย และบุคคลหรือกิจการที่เกี่ยวข้องกันเหล่านั้นซึ่งเป็นไปตามปกติธุรกิจ โดยสรุปได้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bookmarkStart w:id="4" w:name="_1689678460"/>
      <w:bookmarkStart w:id="5" w:name="_Hlk86917935"/>
      <w:bookmarkEnd w:id="4"/>
      <w:r>
        <w:rPr>
          <w:rFonts w:cs="Angsana New" w:ascii="Angsana New" w:hAnsi="Angsana New"/>
        </w:rPr>
        <w:object w:dxaOrig="8892" w:dyaOrig="13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686.35pt" filled="f" o:ole="">
            <v:imagedata r:id="rId3" o:title=""/>
          </v:shape>
          <o:OLEObject Type="Embed" ProgID="" ShapeID="ole_rId2" DrawAspect="Content" ObjectID="_989667504" r:id="rId2"/>
        </w:object>
      </w:r>
      <w:bookmarkEnd w:id="5"/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bookmarkStart w:id="6" w:name="_1718021094"/>
      <w:bookmarkEnd w:id="6"/>
      <w:r>
        <w:rPr>
          <w:rFonts w:cs="Angsana New" w:ascii="Angsana New" w:hAnsi="Angsana New"/>
        </w:rPr>
        <w:object w:dxaOrig="8892" w:dyaOrig="123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3pt;height:640.9pt" filled="f" o:ole="">
            <v:imagedata r:id="rId5" o:title=""/>
          </v:shape>
          <o:OLEObject Type="Embed" ProgID="" ShapeID="ole_rId4" DrawAspect="Content" ObjectID="_1161915155" r:id="rId4"/>
        </w:object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93" w:hanging="142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กับบุคคลและกิจการที่เกี่ยวข้องกัน มี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bookmarkStart w:id="7" w:name="_1658919366"/>
      <w:bookmarkStart w:id="8" w:name="_1658919350"/>
      <w:bookmarkStart w:id="9" w:name="_1658919323"/>
      <w:bookmarkStart w:id="10" w:name="_1658919303"/>
      <w:bookmarkStart w:id="11" w:name="_1658919279"/>
      <w:bookmarkStart w:id="12" w:name="_1658919183"/>
      <w:bookmarkStart w:id="13" w:name="_1658919166"/>
      <w:bookmarkStart w:id="14" w:name="_1658919140"/>
      <w:bookmarkStart w:id="15" w:name="_1658919111"/>
      <w:bookmarkStart w:id="16" w:name="_1658918995"/>
      <w:bookmarkStart w:id="17" w:name="_1658918935"/>
      <w:bookmarkStart w:id="18" w:name="_1658918805"/>
      <w:bookmarkStart w:id="19" w:name="_1658918726"/>
      <w:bookmarkStart w:id="20" w:name="_1658918691"/>
      <w:bookmarkStart w:id="21" w:name="_1658918657"/>
      <w:bookmarkStart w:id="22" w:name="_1658918570"/>
      <w:bookmarkStart w:id="23" w:name="_1651829422"/>
      <w:bookmarkStart w:id="24" w:name="_1651815346"/>
      <w:bookmarkStart w:id="25" w:name="_1651815272"/>
      <w:bookmarkStart w:id="26" w:name="_1651815256"/>
      <w:bookmarkStart w:id="27" w:name="_1651815220"/>
      <w:bookmarkStart w:id="28" w:name="_1651814047"/>
      <w:bookmarkStart w:id="29" w:name="_1651814024"/>
      <w:bookmarkStart w:id="30" w:name="_1651814008"/>
      <w:bookmarkStart w:id="31" w:name="_1651811073"/>
      <w:bookmarkStart w:id="32" w:name="_1651811048"/>
      <w:bookmarkStart w:id="33" w:name="_1651811046"/>
      <w:bookmarkStart w:id="34" w:name="_1651811039"/>
      <w:bookmarkStart w:id="35" w:name="_1651811023"/>
      <w:bookmarkStart w:id="36" w:name="_1651811006"/>
      <w:bookmarkStart w:id="37" w:name="_1651810972"/>
      <w:bookmarkStart w:id="38" w:name="_1651810948"/>
      <w:bookmarkStart w:id="39" w:name="_1651810915"/>
      <w:bookmarkStart w:id="40" w:name="_1651810900"/>
      <w:bookmarkStart w:id="41" w:name="_1651810871"/>
      <w:bookmarkStart w:id="42" w:name="_1651810845"/>
      <w:bookmarkStart w:id="43" w:name="_1651810817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Angsana New" w:ascii="Angsana New" w:hAnsi="Angsana New"/>
          <w:sz w:val="32"/>
          <w:szCs w:val="32"/>
        </w:rPr>
        <w:object w:dxaOrig="8889" w:dyaOrig="9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4pt;height:491.3pt" filled="f" o:ole="">
            <v:imagedata r:id="rId7" o:title=""/>
          </v:shape>
          <o:OLEObject Type="Embed" ProgID="" ShapeID="ole_rId6" DrawAspect="Content" ObjectID="_570171017" r:id="rId6"/>
        </w:object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 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ตามสัญญาเช่าอาคารสำนักงานกับ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่าเช่าเดือนละ </w:t>
      </w:r>
      <w:bookmarkStart w:id="44" w:name="_Hlk111015289"/>
      <w:r>
        <w:rPr>
          <w:rFonts w:cs="Angsana New" w:ascii="Angsana New" w:hAnsi="Angsana New"/>
          <w:sz w:val="32"/>
          <w:szCs w:val="32"/>
        </w:rPr>
        <w:t xml:space="preserve">36,000 -7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36,000  </w:t>
      </w:r>
      <w:r>
        <w:rPr>
          <w:rFonts w:ascii="Angsana New" w:hAnsi="Angsana New" w:cs="Angsana New"/>
          <w:sz w:val="32"/>
          <w:sz w:val="32"/>
          <w:szCs w:val="32"/>
        </w:rPr>
        <w:t>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End w:id="44"/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เช่าต่ออายุเป็นรายปี สัญญาเช่าสิ้นสุด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6" w:firstLine="425"/>
        <w:jc w:val="left"/>
        <w:rPr>
          <w:rFonts w:ascii="Angsana New" w:hAnsi="Angsana New" w:cs="Angsana New"/>
          <w:sz w:val="32"/>
          <w:szCs w:val="32"/>
        </w:rPr>
      </w:pPr>
      <w:bookmarkStart w:id="45" w:name="_1681757014"/>
      <w:bookmarkEnd w:id="45"/>
      <w:r>
        <w:rPr>
          <w:rFonts w:cs="Angsana New" w:ascii="Angsana New" w:hAnsi="Angsana New"/>
          <w:sz w:val="32"/>
          <w:szCs w:val="32"/>
        </w:rPr>
        <w:object w:dxaOrig="8340" w:dyaOrig="31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65pt;height:172.05pt" filled="f" o:ole="">
            <v:imagedata r:id="rId9" o:title=""/>
          </v:shape>
          <o:OLEObject Type="Embed" ProgID="" ShapeID="ole_rId8" DrawAspect="Content" ObjectID="_187821217" r:id="rId8"/>
        </w:object>
      </w:r>
      <w:r>
        <w:rPr>
          <w:rFonts w:cs="Angsana New" w:ascii="Angsana New" w:hAnsi="Angsana New"/>
          <w:sz w:val="32"/>
          <w:szCs w:val="32"/>
        </w:rPr>
        <w:t>4.5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ของบริษัท ได้ค้ำประกันวงเงินสินเชื่อกับสถาบันการเงิน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" w:ascii="Angsana New" w:hAnsi="Angsana New"/>
          <w:sz w:val="32"/>
          <w:szCs w:val="32"/>
        </w:rPr>
        <w:t>14 )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right="-45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</w:tabs>
        <w:ind w:left="720"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>5.1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สดและรายการเทียบเท่าเงินสด มีรายละเอียดดังนี้</w:t>
      </w:r>
    </w:p>
    <w:p>
      <w:pPr>
        <w:pStyle w:val="Normal"/>
        <w:tabs>
          <w:tab w:val="clear" w:pos="720"/>
          <w:tab w:val="left" w:pos="4962" w:leader="none"/>
        </w:tabs>
        <w:ind w:left="851" w:right="-45" w:hanging="142"/>
        <w:rPr>
          <w:rFonts w:ascii="Angsana New" w:hAnsi="Angsana New" w:cs="Angsana New"/>
          <w:sz w:val="32"/>
          <w:szCs w:val="32"/>
        </w:rPr>
      </w:pPr>
      <w:bookmarkStart w:id="46" w:name="_1652782330"/>
      <w:bookmarkStart w:id="47" w:name="_1651829449"/>
      <w:bookmarkStart w:id="48" w:name="_1651815389"/>
      <w:bookmarkStart w:id="49" w:name="_1651815379"/>
      <w:bookmarkStart w:id="50" w:name="_1651815191"/>
      <w:bookmarkStart w:id="51" w:name="_1651815178"/>
      <w:bookmarkStart w:id="52" w:name="_1651815164"/>
      <w:bookmarkStart w:id="53" w:name="_1651814820"/>
      <w:bookmarkStart w:id="54" w:name="_1651814530"/>
      <w:bookmarkStart w:id="55" w:name="_1651814158"/>
      <w:bookmarkStart w:id="56" w:name="_1651814085"/>
      <w:bookmarkStart w:id="57" w:name="_1651780508"/>
      <w:bookmarkStart w:id="58" w:name="_1651780501"/>
      <w:bookmarkStart w:id="59" w:name="_1651780487"/>
      <w:bookmarkStart w:id="60" w:name="_1651780473"/>
      <w:bookmarkStart w:id="61" w:name="_1651780465"/>
      <w:bookmarkStart w:id="62" w:name="_1651780420"/>
      <w:bookmarkStart w:id="63" w:name="_1650770416"/>
      <w:bookmarkStart w:id="64" w:name="_1650452254"/>
      <w:bookmarkStart w:id="65" w:name="_1650450927"/>
      <w:bookmarkStart w:id="66" w:name="_1650450308"/>
      <w:bookmarkStart w:id="67" w:name="_1650450079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rFonts w:cs="Angsana New" w:ascii="Angsana New" w:hAnsi="Angsana New"/>
          <w:sz w:val="32"/>
          <w:szCs w:val="32"/>
        </w:rPr>
        <w:object w:dxaOrig="8750" w:dyaOrig="35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1pt;height:180.95pt" filled="f" o:ole="">
            <v:imagedata r:id="rId11" o:title=""/>
          </v:shape>
          <o:OLEObject Type="Embed" ProgID="" ShapeID="ole_rId10" DrawAspect="Content" ObjectID="_1875919531" r:id="rId10"/>
        </w:object>
      </w:r>
    </w:p>
    <w:p>
      <w:pPr>
        <w:pStyle w:val="Normal"/>
        <w:tabs>
          <w:tab w:val="clear" w:pos="720"/>
          <w:tab w:val="left" w:pos="4962" w:leader="none"/>
        </w:tabs>
        <w:ind w:left="851" w:right="-45" w:hanging="14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962" w:leader="none"/>
        </w:tabs>
        <w:ind w:left="851" w:right="-45" w:hanging="14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>5.2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สดและรายการเทียบเท่าเงินสดต้นงว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firstLine="567"/>
        <w:jc w:val="left"/>
        <w:rPr>
          <w:rFonts w:ascii="Angsana New" w:hAnsi="Angsana New" w:eastAsia="MS Mincho;MS Mincho" w:cs="Angsana New"/>
          <w:sz w:val="32"/>
          <w:szCs w:val="32"/>
        </w:rPr>
      </w:pPr>
      <w:bookmarkStart w:id="68" w:name="_1713702060"/>
      <w:bookmarkEnd w:id="68"/>
      <w:r>
        <w:rPr>
          <w:rFonts w:eastAsia="MS Mincho;MS Mincho" w:cs="Angsana New" w:ascii="Angsana New" w:hAnsi="Angsana New"/>
          <w:sz w:val="32"/>
          <w:szCs w:val="32"/>
        </w:rPr>
        <w:object w:dxaOrig="9490" w:dyaOrig="36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183.9pt" filled="f" o:ole="">
            <v:imagedata r:id="rId13" o:title=""/>
          </v:shape>
          <o:OLEObject Type="Embed" ProgID="" ShapeID="ole_rId12" DrawAspect="Content" ObjectID="_1102523126" r:id="rId12"/>
        </w:objec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>5.3</w:t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รายการไม่กระทบเงินส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9" w:name="_1713702358"/>
      <w:bookmarkEnd w:id="69"/>
      <w:r>
        <w:rPr>
          <w:rFonts w:eastAsia="MS Mincho;MS Mincho" w:cs="Angsana New" w:ascii="Angsana New" w:hAnsi="Angsana New"/>
          <w:sz w:val="32"/>
          <w:szCs w:val="32"/>
        </w:rPr>
        <w:object w:dxaOrig="9490" w:dyaOrig="36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3pt;height:183.75pt" filled="f" o:ole="">
            <v:imagedata r:id="rId15" o:title=""/>
          </v:shape>
          <o:OLEObject Type="Embed" ProgID="" ShapeID="ole_rId14" DrawAspect="Content" ObjectID="_1952119527" r:id="rId14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</w:t>
      </w:r>
      <w:r>
        <w:rPr>
          <w:rFonts w:ascii="Angsana New" w:hAnsi="Angsana New" w:cs="Angsana New"/>
          <w:sz w:val="30"/>
          <w:sz w:val="30"/>
          <w:szCs w:val="30"/>
        </w:rPr>
        <w:t>อื่น มีรายละเอียดดังนี้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6" w:leader="none"/>
        </w:tabs>
        <w:ind w:left="567" w:right="1" w:hanging="141"/>
        <w:jc w:val="left"/>
        <w:rPr>
          <w:rFonts w:ascii="Angsana New" w:hAnsi="Angsana New" w:cs="Angsana New"/>
          <w:sz w:val="32"/>
          <w:szCs w:val="32"/>
        </w:rPr>
      </w:pPr>
      <w:bookmarkStart w:id="70" w:name="_1697913581"/>
      <w:bookmarkEnd w:id="70"/>
      <w:r>
        <w:rPr>
          <w:rFonts w:cs="Angsana New" w:ascii="Angsana New" w:hAnsi="Angsana New"/>
          <w:sz w:val="32"/>
          <w:szCs w:val="32"/>
        </w:rPr>
        <w:object w:dxaOrig="8950" w:dyaOrig="90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3.3pt;height:458.1pt" filled="f" o:ole="">
            <v:imagedata r:id="rId17" o:title=""/>
          </v:shape>
          <o:OLEObject Type="Embed" ProgID="" ShapeID="ole_rId16" DrawAspect="Content" ObjectID="_1118422455" r:id="rId16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24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ลูกหนี้การค้า แยกตามอายุหนี้ 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71" w:name="_1682248567"/>
      <w:bookmarkEnd w:id="71"/>
      <w:r>
        <w:rPr>
          <w:rFonts w:cs="Angsana New" w:ascii="Angsana New" w:hAnsi="Angsana New"/>
          <w:sz w:val="32"/>
          <w:szCs w:val="32"/>
        </w:rPr>
        <w:object w:dxaOrig="8969" w:dyaOrig="5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.8pt;height:280.35pt" filled="f" o:ole="">
            <v:imagedata r:id="rId19" o:title=""/>
          </v:shape>
          <o:OLEObject Type="Embed" ProgID="" ShapeID="ole_rId18" DrawAspect="Content" ObjectID="_410030188" r:id="rId18"/>
        </w:object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ผลขาดทุนด้านเครดิตที่คาดว่าจะเกิดขึ้น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้นสุดวันที่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firstLine="141"/>
        <w:jc w:val="left"/>
        <w:rPr>
          <w:rFonts w:ascii="Angsana New" w:hAnsi="Angsana New" w:cs="Angsana New"/>
          <w:sz w:val="32"/>
          <w:szCs w:val="32"/>
        </w:rPr>
      </w:pPr>
      <w:bookmarkStart w:id="72" w:name="_1682280028"/>
      <w:bookmarkEnd w:id="72"/>
      <w:r>
        <w:rPr>
          <w:rFonts w:cs="Angsana New" w:ascii="Angsana New" w:hAnsi="Angsana New"/>
          <w:sz w:val="32"/>
          <w:szCs w:val="32"/>
        </w:rPr>
        <w:object w:dxaOrig="9576" w:dyaOrig="418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8pt;height:216.65pt" filled="f" o:ole="">
            <v:imagedata r:id="rId21" o:title=""/>
          </v:shape>
          <o:OLEObject Type="Embed" ProgID="" ShapeID="ole_rId20" DrawAspect="Content" ObjectID="_1635327857" r:id="rId20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73" w:name="_1658920444"/>
      <w:bookmarkStart w:id="74" w:name="_1658920005"/>
      <w:bookmarkStart w:id="75" w:name="_1658919995"/>
      <w:bookmarkStart w:id="76" w:name="_1658919981"/>
      <w:bookmarkStart w:id="77" w:name="_1658919751"/>
      <w:bookmarkStart w:id="78" w:name="_1658919607"/>
      <w:bookmarkStart w:id="79" w:name="_1653118303"/>
      <w:bookmarkStart w:id="80" w:name="_1651829139"/>
      <w:bookmarkStart w:id="81" w:name="_1651824274"/>
      <w:bookmarkStart w:id="82" w:name="_1651824250"/>
      <w:bookmarkStart w:id="83" w:name="_1651824236"/>
      <w:bookmarkStart w:id="84" w:name="_1651824219"/>
      <w:bookmarkStart w:id="85" w:name="_1651824198"/>
      <w:bookmarkStart w:id="86" w:name="_1651824175"/>
      <w:bookmarkStart w:id="87" w:name="_1651823798"/>
      <w:bookmarkStart w:id="88" w:name="_1651823298"/>
      <w:bookmarkStart w:id="89" w:name="_1651823265"/>
      <w:bookmarkStart w:id="90" w:name="_1651822780"/>
      <w:bookmarkStart w:id="91" w:name="_1651822563"/>
      <w:bookmarkStart w:id="92" w:name="_1651822550"/>
      <w:bookmarkStart w:id="93" w:name="_1651822481"/>
      <w:bookmarkStart w:id="94" w:name="_1651822267"/>
      <w:bookmarkStart w:id="95" w:name="_1651817127"/>
      <w:bookmarkStart w:id="96" w:name="_1651816123"/>
      <w:bookmarkStart w:id="97" w:name="_1651815138"/>
      <w:bookmarkStart w:id="98" w:name="_1651815095"/>
      <w:bookmarkStart w:id="99" w:name="_1651815075"/>
      <w:bookmarkStart w:id="100" w:name="_1651815060"/>
      <w:bookmarkStart w:id="101" w:name="_1651815008"/>
      <w:bookmarkStart w:id="102" w:name="_1651814752"/>
      <w:bookmarkStart w:id="103" w:name="_1651814454"/>
      <w:bookmarkStart w:id="104" w:name="_1651814234"/>
      <w:bookmarkStart w:id="105" w:name="_1651814222"/>
      <w:bookmarkStart w:id="106" w:name="_1651814213"/>
      <w:bookmarkStart w:id="107" w:name="_1651814195"/>
      <w:bookmarkStart w:id="108" w:name="_1650457117"/>
      <w:bookmarkStart w:id="109" w:name="_1650455600"/>
      <w:bookmarkStart w:id="110" w:name="_1650453672"/>
      <w:bookmarkStart w:id="111" w:name="_1650453462"/>
      <w:bookmarkStart w:id="112" w:name="_1650453404"/>
      <w:bookmarkStart w:id="113" w:name="_1650453329"/>
      <w:bookmarkStart w:id="114" w:name="_1650453324"/>
      <w:bookmarkStart w:id="115" w:name="_1650453316"/>
      <w:bookmarkStart w:id="116" w:name="_1650453189"/>
      <w:bookmarkStart w:id="117" w:name="_1650453170"/>
      <w:bookmarkStart w:id="118" w:name="_1650453126"/>
      <w:bookmarkStart w:id="119" w:name="_1650453060"/>
      <w:bookmarkStart w:id="120" w:name="_1650452980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r>
        <w:rPr>
          <w:rFonts w:cs="Angsana New" w:ascii="Angsana New" w:hAnsi="Angsana New"/>
          <w:b/>
          <w:bCs/>
          <w:sz w:val="32"/>
          <w:szCs w:val="32"/>
        </w:rPr>
        <w:object w:dxaOrig="9288" w:dyaOrig="54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3.6pt;height:280.15pt" filled="f" o:ole="">
            <v:imagedata r:id="rId23" o:title=""/>
          </v:shape>
          <o:OLEObject Type="Embed" ProgID="" ShapeID="ole_rId22" DrawAspect="Content" ObjectID="_1957661104" r:id="rId22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การลดมูลค่าของสินค้าคงเหลือที่เกิดขึ้น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สิ้นสุดวันที่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16"/>
          <w:szCs w:val="16"/>
        </w:rPr>
      </w:pPr>
      <w:bookmarkStart w:id="121" w:name="_1653118334"/>
      <w:bookmarkStart w:id="122" w:name="_1651829132"/>
      <w:bookmarkStart w:id="123" w:name="_1651825216"/>
      <w:bookmarkStart w:id="124" w:name="_1651825017"/>
      <w:bookmarkStart w:id="125" w:name="_1651825010"/>
      <w:bookmarkStart w:id="126" w:name="_1651824971"/>
      <w:bookmarkStart w:id="127" w:name="_1651824935"/>
      <w:bookmarkStart w:id="128" w:name="_1651824818"/>
      <w:bookmarkStart w:id="129" w:name="_1651824649"/>
      <w:bookmarkStart w:id="130" w:name="_1651824607"/>
      <w:bookmarkStart w:id="131" w:name="_1651824553"/>
      <w:bookmarkStart w:id="132" w:name="_1651824456"/>
      <w:bookmarkStart w:id="133" w:name="_1651824450"/>
      <w:bookmarkStart w:id="134" w:name="_1651824333"/>
      <w:bookmarkStart w:id="135" w:name="_1651824168"/>
      <w:bookmarkStart w:id="136" w:name="_1651824128"/>
      <w:bookmarkStart w:id="137" w:name="_1651824077"/>
      <w:bookmarkStart w:id="138" w:name="_1651824054"/>
      <w:bookmarkStart w:id="139" w:name="_1651824034"/>
      <w:bookmarkStart w:id="140" w:name="_1651823848"/>
      <w:bookmarkStart w:id="141" w:name="_1651823837"/>
      <w:bookmarkStart w:id="142" w:name="_1651823809"/>
      <w:bookmarkStart w:id="143" w:name="_1651823752"/>
      <w:bookmarkStart w:id="144" w:name="_1651823693"/>
      <w:bookmarkStart w:id="145" w:name="_1651823670"/>
      <w:bookmarkStart w:id="146" w:name="_1651823641"/>
      <w:bookmarkStart w:id="147" w:name="_1651823492"/>
      <w:bookmarkStart w:id="148" w:name="_1651823463"/>
      <w:bookmarkStart w:id="149" w:name="_1651823435"/>
      <w:bookmarkStart w:id="150" w:name="_1651823321"/>
      <w:bookmarkStart w:id="151" w:name="_1651823303"/>
      <w:bookmarkStart w:id="152" w:name="_1651823248"/>
      <w:bookmarkStart w:id="153" w:name="_1651823206"/>
      <w:bookmarkStart w:id="154" w:name="_1651823185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>
          <w:rFonts w:cs="Angsana New" w:ascii="Angsana New" w:hAnsi="Angsana New"/>
          <w:b/>
          <w:bCs/>
          <w:sz w:val="32"/>
          <w:szCs w:val="32"/>
        </w:rPr>
        <w:object w:dxaOrig="8180" w:dyaOrig="3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1pt;height:196.3pt" filled="f" o:ole="">
            <v:imagedata r:id="rId25" o:title=""/>
          </v:shape>
          <o:OLEObject Type="Embed" ProgID="" ShapeID="ole_rId24" DrawAspect="Content" ObjectID="_2006897084" r:id="rId24"/>
        </w:object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ที่ไม่ใช่เงินสดที่เป็นหลักประกัน</w:t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z w:val="22"/>
          <w:szCs w:val="22"/>
        </w:rPr>
      </w:pPr>
      <w:bookmarkStart w:id="155" w:name="_1681354204"/>
      <w:bookmarkEnd w:id="155"/>
      <w:r>
        <w:rPr>
          <w:rFonts w:cs="Angsana New" w:ascii="Angsana New" w:hAnsi="Angsana New"/>
          <w:b/>
          <w:bCs/>
          <w:sz w:val="32"/>
          <w:szCs w:val="32"/>
        </w:rPr>
        <w:object w:dxaOrig="9324" w:dyaOrig="368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6.55pt;height:190.9pt" filled="f" o:ole="">
            <v:imagedata r:id="rId27" o:title=""/>
          </v:shape>
          <o:OLEObject Type="Embed" ProgID="" ShapeID="ole_rId26" DrawAspect="Content" ObjectID="_1688087692" r:id="rId26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156" w:name="_Hlk110931634"/>
      <w:bookmarkEnd w:id="15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ประเภทจ่ายคืนเมื่อสิ้นระยะเวลาจำนวน </w:t>
      </w:r>
      <w:bookmarkStart w:id="157" w:name="_Hlk111018203"/>
      <w:r>
        <w:rPr>
          <w:rFonts w:cs="Angsana New" w:ascii="Angsana New" w:hAnsi="Angsana New"/>
          <w:sz w:val="32"/>
          <w:szCs w:val="32"/>
        </w:rPr>
        <w:t>38.31</w:t>
      </w:r>
      <w:bookmarkEnd w:id="157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8.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20 – 0.75 </w:t>
      </w:r>
      <w:r>
        <w:rPr>
          <w:rFonts w:ascii="Angsana New" w:hAnsi="Angsana New" w:cs="Angsana New"/>
          <w:sz w:val="32"/>
          <w:sz w:val="32"/>
          <w:szCs w:val="32"/>
        </w:rPr>
        <w:t>ต่อปี นำไปเป็นหลักประกันเงินกู้ยืมระยะสั้นจากสถาบันการเงิ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6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158" w:name="_Hlk110931634"/>
      <w:bookmarkStart w:id="159" w:name="_Hlk110931634"/>
      <w:bookmarkEnd w:id="159"/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6" w:hanging="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10090" w:dyaOrig="42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.6pt;margin-top:2.7pt;width:485.35pt;height:225.4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744329466" r:id="rId28"/>
        </w:objec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654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ตั้งและจดทะเบียน บริษัท ดีเอสเจวี เคมิคอล จำกัด ณ 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ุนจดทะเบียน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จำนวน </w:t>
      </w:r>
      <w:r>
        <w:rPr>
          <w:rFonts w:cs="Angsana New" w:ascii="Angsana New" w:hAnsi="Angsana New"/>
          <w:sz w:val="32"/>
          <w:szCs w:val="32"/>
        </w:rPr>
        <w:t xml:space="preserve">98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ีสิทธิ์ออกเสียงในที่ประชุมผู้ถือหุ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 </w:t>
      </w:r>
      <w:r>
        <w:rPr>
          <w:rFonts w:cs="Angsana New" w:ascii="Angsana New" w:hAnsi="Angsana New"/>
          <w:sz w:val="32"/>
          <w:szCs w:val="32"/>
        </w:rPr>
        <w:t xml:space="preserve">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และหุ้นบุริมสิทธิ์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จำนวน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ีสิทธิ์ออกเสีย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รวมเป็น </w:t>
      </w:r>
      <w:r>
        <w:rPr>
          <w:rFonts w:cs="Angsana New" w:ascii="Angsana New" w:hAnsi="Angsana New"/>
          <w:sz w:val="32"/>
          <w:szCs w:val="32"/>
        </w:rPr>
        <w:t xml:space="preserve">1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บริษัทมีสิทธิ์ออกเสียง </w:t>
      </w:r>
      <w:r>
        <w:rPr>
          <w:rFonts w:cs="Angsana New" w:ascii="Angsana New" w:hAnsi="Angsana New"/>
          <w:sz w:val="32"/>
          <w:szCs w:val="32"/>
        </w:rPr>
        <w:t xml:space="preserve">14,89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คิดเป็นร้อยละ </w:t>
      </w:r>
      <w:r>
        <w:rPr>
          <w:rFonts w:cs="Angsana New" w:ascii="Angsana New" w:hAnsi="Angsana New"/>
          <w:sz w:val="32"/>
          <w:szCs w:val="32"/>
        </w:rPr>
        <w:t>75.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การออกเสียงดังกล่าวข้างต้นหุ้นสามัญและหุ้นบุริมสิทธิ์ดังกล่าวมีสิทธิ์เท่าเทียมกัน โดย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160" w:name="_1690129751"/>
      <w:bookmarkEnd w:id="160"/>
      <w:r>
        <w:rPr>
          <w:rFonts w:cs="Angsana New" w:ascii="Angsana New" w:hAnsi="Angsana New"/>
          <w:sz w:val="32"/>
          <w:szCs w:val="32"/>
        </w:rPr>
        <w:object w:dxaOrig="8570" w:dyaOrig="4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8.45pt;height:221.8pt" filled="f" o:ole="">
            <v:imagedata r:id="rId31" o:title=""/>
          </v:shape>
          <o:OLEObject Type="Embed" ProgID="" ShapeID="ole_rId30" DrawAspect="Content" ObjectID="_817779032" r:id="rId30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อสังหาริมทรัพย์เพื่อการลงทุน สรุปได้ดังนี้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161" w:name="_1681311894"/>
      <w:bookmarkEnd w:id="161"/>
      <w:r>
        <w:rPr>
          <w:rFonts w:cs="Angsana New" w:ascii="Angsana New" w:hAnsi="Angsana New"/>
          <w:b/>
          <w:bCs/>
          <w:sz w:val="32"/>
          <w:szCs w:val="32"/>
        </w:rPr>
        <w:object w:dxaOrig="8750" w:dyaOrig="3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1.1pt;height:184.35pt" filled="f" o:ole="">
            <v:imagedata r:id="rId33" o:title=""/>
          </v:shape>
          <o:OLEObject Type="Embed" ProgID="" ShapeID="ole_rId32" DrawAspect="Content" ObjectID="_978124067" r:id="rId32"/>
        </w:object>
      </w:r>
    </w:p>
    <w:p>
      <w:pPr>
        <w:pStyle w:val="Normal"/>
        <w:tabs>
          <w:tab w:val="clear" w:pos="720"/>
          <w:tab w:val="left" w:pos="3654" w:leader="none"/>
        </w:tabs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bookmarkStart w:id="162" w:name="_Hlk110932604"/>
      <w:bookmarkEnd w:id="162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56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ที่ดิน อาคารมูลค่าสุทธิตามบัญชีจำนวน  </w:t>
      </w:r>
      <w:r>
        <w:rPr>
          <w:rFonts w:cs="Angsana New" w:ascii="Angsana New" w:hAnsi="Angsana New"/>
          <w:sz w:val="32"/>
          <w:szCs w:val="32"/>
        </w:rPr>
        <w:t>76.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: 77.16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ค้ำประกันวงเงินสินเชื่อจากสถาบันการเงิน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หมายเหตุ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14 )</w:t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163" w:name="_Hlk110932604"/>
      <w:bookmarkStart w:id="164" w:name="_Hlk110932604"/>
      <w:bookmarkEnd w:id="164"/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 และอุปกรณ์ สรุปได้ดังนี้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120" w:after="120"/>
        <w:ind w:left="426" w:right="-43" w:hanging="0"/>
        <w:rPr>
          <w:rFonts w:ascii="Angsana New" w:hAnsi="Angsana New" w:cs="Angsana New"/>
          <w:sz w:val="8"/>
          <w:szCs w:val="8"/>
        </w:rPr>
      </w:pPr>
      <w:bookmarkStart w:id="165" w:name="_1651830264"/>
      <w:bookmarkStart w:id="166" w:name="_1651830236"/>
      <w:bookmarkStart w:id="167" w:name="_1651829120"/>
      <w:bookmarkStart w:id="168" w:name="_1651827029"/>
      <w:bookmarkStart w:id="169" w:name="_1651824046"/>
      <w:bookmarkStart w:id="170" w:name="_1651824026"/>
      <w:bookmarkStart w:id="171" w:name="_1651822219"/>
      <w:bookmarkStart w:id="172" w:name="_1651817193"/>
      <w:bookmarkStart w:id="173" w:name="_1651817007"/>
      <w:bookmarkStart w:id="174" w:name="_1651815520"/>
      <w:bookmarkStart w:id="175" w:name="_1650922445"/>
      <w:bookmarkStart w:id="176" w:name="_1650922434"/>
      <w:bookmarkStart w:id="177" w:name="_1650922407"/>
      <w:bookmarkStart w:id="178" w:name="_1650774331"/>
      <w:bookmarkStart w:id="179" w:name="_1650456718"/>
      <w:bookmarkStart w:id="180" w:name="_1650456394"/>
      <w:bookmarkStart w:id="181" w:name="_1650456356"/>
      <w:bookmarkStart w:id="182" w:name="_1650456324"/>
      <w:bookmarkStart w:id="183" w:name="_1650456223"/>
      <w:bookmarkStart w:id="184" w:name="_1650456151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r>
        <w:rPr>
          <w:rFonts w:cs="Angsana New" w:ascii="Angsana New" w:hAnsi="Angsana New"/>
          <w:sz w:val="32"/>
          <w:szCs w:val="32"/>
        </w:rPr>
        <w:object w:dxaOrig="8652" w:dyaOrig="4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4.05pt;height:214.05pt" filled="f" o:ole="">
            <v:imagedata r:id="rId35" o:title=""/>
          </v:shape>
          <o:OLEObject Type="Embed" ProgID="" ShapeID="ole_rId34" DrawAspect="Content" ObjectID="_725772924" r:id="rId34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อาคารมูลค่าสุทธิตามบัญชีจำนวน </w:t>
      </w:r>
      <w:r>
        <w:rPr>
          <w:rFonts w:cs="Angsana New" w:ascii="Angsana New" w:hAnsi="Angsana New"/>
          <w:sz w:val="32"/>
          <w:szCs w:val="32"/>
        </w:rPr>
        <w:t>78.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4 : 79.5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ค้ำประกันวงเงินสินเชื่อจาก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" w:ascii="Angsana New" w:hAnsi="Angsana New"/>
          <w:sz w:val="32"/>
          <w:szCs w:val="32"/>
        </w:rPr>
        <w:t>14 )</w:t>
      </w:r>
    </w:p>
    <w:p>
      <w:pPr>
        <w:pStyle w:val="Normal"/>
        <w:spacing w:before="120" w:after="120"/>
        <w:ind w:left="426" w:right="-43" w:hanging="426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spacing w:before="120" w:after="120"/>
        <w:ind w:left="426" w:right="-43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หมายการค้า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หมายการค้าเกี่ยวกับผลิตภัณฑ์สี มูลค่ารวม </w:t>
      </w:r>
      <w:r>
        <w:rPr>
          <w:rFonts w:cs="Angsana New" w:ascii="Angsana New" w:hAnsi="Angsana New"/>
          <w:sz w:val="32"/>
          <w:szCs w:val="32"/>
        </w:rPr>
        <w:t xml:space="preserve">56.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ได้มาภายใต้สัญญาซื้อ เครื่องหมายการค้าดังกล่าว 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จดทะเบียนกับกรมทรัพย์สินทางปัญญา และอาจต่ออายุได้ทุกๆ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426" w:right="-43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426" w:right="-43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426" w:right="-43" w:hanging="0"/>
        <w:rPr>
          <w:rFonts w:ascii="Angsana New" w:hAnsi="Angsana New" w:cs="Angsana New"/>
          <w:sz w:val="32"/>
          <w:szCs w:val="32"/>
        </w:rPr>
      </w:pPr>
      <w:bookmarkStart w:id="185" w:name="_1713703813"/>
      <w:bookmarkEnd w:id="185"/>
      <w:r>
        <w:rPr>
          <w:rFonts w:cs="Angsana New" w:ascii="Angsana New" w:hAnsi="Angsana New"/>
          <w:sz w:val="32"/>
          <w:szCs w:val="32"/>
        </w:rPr>
        <w:object w:dxaOrig="9090" w:dyaOrig="2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6.8pt;height:152.65pt" filled="f" o:ole="">
            <v:imagedata r:id="rId37" o:title=""/>
          </v:shape>
          <o:OLEObject Type="Embed" ProgID="" ShapeID="ole_rId36" DrawAspect="Content" ObjectID="_1059942848" r:id="rId36"/>
        </w:object>
      </w:r>
    </w:p>
    <w:p>
      <w:pPr>
        <w:pStyle w:val="Normal"/>
        <w:spacing w:before="120" w:after="120"/>
        <w:ind w:left="426"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7" w:right="-45" w:hanging="181"/>
        <w:jc w:val="left"/>
        <w:rPr>
          <w:rFonts w:ascii="Angsana New" w:hAnsi="Angsana New" w:cs="Angsana New"/>
          <w:sz w:val="32"/>
          <w:szCs w:val="32"/>
        </w:rPr>
      </w:pPr>
      <w:bookmarkStart w:id="186" w:name="_1681496569"/>
      <w:bookmarkEnd w:id="186"/>
      <w:r>
        <w:rPr>
          <w:rFonts w:cs="Angsana New" w:ascii="Angsana New" w:hAnsi="Angsana New"/>
          <w:sz w:val="32"/>
          <w:szCs w:val="32"/>
        </w:rPr>
        <w:object w:dxaOrig="9935" w:dyaOrig="361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0.45pt;height:193.6pt" filled="f" o:ole="">
            <v:imagedata r:id="rId39" o:title=""/>
          </v:shape>
          <o:OLEObject Type="Embed" ProgID="" ShapeID="ole_rId38" DrawAspect="Content" ObjectID="_759442220" r:id="rId38"/>
        </w:object>
      </w:r>
      <w:bookmarkStart w:id="187" w:name="OLE_LINK1"/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งเงินเบิกเกินบัญชีธนาค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จำนวน </w:t>
      </w:r>
      <w:r>
        <w:rPr>
          <w:rFonts w:cs="Angsana New" w:ascii="Angsana New" w:hAnsi="Angsana New"/>
          <w:sz w:val="32"/>
          <w:szCs w:val="32"/>
        </w:rPr>
        <w:t xml:space="preserve">6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อัตราดอกเบี้ยแตกต่างกัน </w:t>
      </w:r>
      <w:r>
        <w:rPr>
          <w:rFonts w:cs="Angsana New" w:ascii="Angsana New" w:hAnsi="Angsana New"/>
          <w:sz w:val="32"/>
          <w:szCs w:val="32"/>
        </w:rPr>
        <w:t xml:space="preserve">MOR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MOR+0.5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bookmarkStart w:id="188" w:name="OLE_LINK1"/>
      <w:r>
        <w:rPr>
          <w:rFonts w:cs="Angsana New" w:ascii="Angsana New" w:hAnsi="Angsana New"/>
          <w:sz w:val="32"/>
          <w:szCs w:val="32"/>
        </w:rPr>
        <w:t xml:space="preserve">)  </w:t>
      </w:r>
      <w:bookmarkEnd w:id="188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งเงินกู้ยืมระยะสั้นจากธนาคารเป็นตั๋วสัญญาใช้เงิน ตั๋วแลกเงิน และสัญญากู้ยืมรวมจำนวน </w:t>
      </w:r>
      <w:r>
        <w:rPr>
          <w:rFonts w:cs="Angsana New" w:ascii="Angsana New" w:hAnsi="Angsana New"/>
          <w:sz w:val="32"/>
          <w:szCs w:val="32"/>
        </w:rPr>
        <w:t>553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 โดยมีอัตราดอกเบี้ยแตกต่างกัน ณ สิ้นงวดยังไม่ได้เบิกใช้จำนวน </w:t>
      </w:r>
      <w:r>
        <w:rPr>
          <w:rFonts w:cs="Angsana New" w:ascii="Angsana New" w:hAnsi="Angsana New"/>
          <w:sz w:val="32"/>
          <w:szCs w:val="32"/>
        </w:rPr>
        <w:t>553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: 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z w:val="32"/>
          <w:szCs w:val="32"/>
        </w:rPr>
        <w:t xml:space="preserve">383.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งเงินเบิกเกินบัญชี และวงเงินกู้ยืมระยะสั้นจากธนาคารดังกล่าว ค้ำประกันโดยบัญชีเงินฝากประจำของบริษัท  จำนองที่ดินพร้อมสิ่งปลูกสร้างกรรมสิทธิ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" w:hAnsi="Angsana New" w:cs="Angsana New"/>
          <w:sz w:val="32"/>
          <w:szCs w:val="32"/>
        </w:rPr>
      </w:pPr>
      <w:bookmarkStart w:id="189" w:name="_1681496755"/>
      <w:bookmarkEnd w:id="189"/>
      <w:r>
        <w:rPr>
          <w:rFonts w:cs="Angsana New" w:ascii="Angsana New" w:hAnsi="Angsana New"/>
          <w:sz w:val="32"/>
          <w:szCs w:val="32"/>
        </w:rPr>
        <w:object w:dxaOrig="10104" w:dyaOrig="41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08.8pt;height:229.05pt" filled="f" o:ole="">
            <v:imagedata r:id="rId41" o:title=""/>
          </v:shape>
          <o:OLEObject Type="Embed" ProgID="" ShapeID="ole_rId40" DrawAspect="Content" ObjectID="_1779234434" r:id="rId40"/>
        </w:objec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190" w:name="_1681498150"/>
      <w:bookmarkEnd w:id="190"/>
      <w:r>
        <w:rPr>
          <w:rFonts w:cs="Angsana New" w:ascii="Angsana New" w:hAnsi="Angsana New"/>
          <w:sz w:val="32"/>
          <w:szCs w:val="32"/>
        </w:rPr>
        <w:object w:dxaOrig="9189" w:dyaOrig="30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9pt;height:163.95pt" filled="f" o:ole="">
            <v:imagedata r:id="rId43" o:title=""/>
          </v:shape>
          <o:OLEObject Type="Embed" ProgID="" ShapeID="ole_rId42" DrawAspect="Content" ObjectID="_628050314" r:id="rId42"/>
        </w:object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เปลี่ยนแปลงในมูลค่าปัจจุบันของภาระผูกพันของโครงการผลประโยชน์พนักงาน มีดังนี้</w:t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bookmarkStart w:id="191" w:name="_1689827333"/>
      <w:bookmarkEnd w:id="191"/>
      <w:r>
        <w:rPr>
          <w:rFonts w:cs="Angsana New" w:ascii="Angsana New" w:hAnsi="Angsana New"/>
          <w:sz w:val="32"/>
          <w:szCs w:val="32"/>
          <w:lang w:bidi="th-TH"/>
        </w:rPr>
        <w:object w:dxaOrig="8748" w:dyaOrig="374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3.8pt;height:199.2pt" filled="f" o:ole="">
            <v:imagedata r:id="rId45" o:title=""/>
          </v:shape>
          <o:OLEObject Type="Embed" ProgID="" ShapeID="ole_rId44" DrawAspect="Content" ObjectID="_2024351591" r:id="rId44"/>
        </w:objec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ไม่หมุนเวียนอื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ี้สินเงินคื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ในสินค้าที่จะได้รับคืน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ในประมาณการหนี้สินไม่หมุนเวียนอื่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หนี้สินเงินคืน และ สิทธิในสินค้าที่จะได้รับคืน สรุปได้ดังนี้</w:t>
      </w:r>
    </w:p>
    <w:p>
      <w:pPr>
        <w:pStyle w:val="Normal"/>
        <w:ind w:firstLine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92" w:name="_1658920991"/>
      <w:bookmarkStart w:id="193" w:name="_1651918933"/>
      <w:bookmarkStart w:id="194" w:name="_1651829044"/>
      <w:bookmarkStart w:id="195" w:name="_1651828763"/>
      <w:bookmarkStart w:id="196" w:name="_1651828736"/>
      <w:bookmarkStart w:id="197" w:name="_1651822101"/>
      <w:bookmarkStart w:id="198" w:name="_1651817404"/>
      <w:bookmarkStart w:id="199" w:name="_1650784535"/>
      <w:bookmarkStart w:id="200" w:name="_1650776066"/>
      <w:bookmarkStart w:id="201" w:name="_1650776022"/>
      <w:bookmarkStart w:id="202" w:name="_1650775997"/>
      <w:bookmarkStart w:id="203" w:name="_1650775967"/>
      <w:bookmarkStart w:id="204" w:name="_1650775880"/>
      <w:bookmarkStart w:id="205" w:name="_1650775677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r>
        <w:rPr>
          <w:rFonts w:cs="Angsana New" w:ascii="Angsana New" w:hAnsi="Angsana New"/>
          <w:sz w:val="32"/>
          <w:szCs w:val="32"/>
        </w:rPr>
        <w:object w:dxaOrig="9540" w:dyaOrig="4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7.6pt;height:237.85pt" filled="f" o:ole="">
            <v:imagedata r:id="rId47" o:title=""/>
          </v:shape>
          <o:OLEObject Type="Embed" ProgID="" ShapeID="ole_rId46" DrawAspect="Content" ObjectID="_1248049474" r:id="rId46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างการเงินไม่หมุนเวียนอื่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06" w:name="_1682160583"/>
      <w:bookmarkEnd w:id="206"/>
      <w:r>
        <w:rPr>
          <w:rFonts w:cs="Angsana New" w:ascii="Angsana New" w:hAnsi="Angsana New"/>
          <w:sz w:val="32"/>
          <w:szCs w:val="32"/>
        </w:rPr>
        <w:object w:dxaOrig="10116" w:dyaOrig="48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9.3pt;height:250.35pt" filled="f" o:ole="">
            <v:imagedata r:id="rId49" o:title=""/>
          </v:shape>
          <o:OLEObject Type="Embed" ProgID="" ShapeID="ole_rId48" DrawAspect="Content" ObjectID="_1564368965" r:id="rId48"/>
        </w:object>
      </w:r>
    </w:p>
    <w:p>
      <w:pPr>
        <w:pStyle w:val="Normal"/>
        <w:spacing w:before="0" w:after="120"/>
        <w:ind w:left="425" w:firstLine="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07" w:name="_1697829046"/>
      <w:bookmarkEnd w:id="207"/>
      <w:r>
        <w:rPr>
          <w:rFonts w:cs="Angsana New" w:ascii="Angsana New" w:hAnsi="Angsana New"/>
          <w:b/>
          <w:bCs/>
          <w:sz w:val="32"/>
          <w:szCs w:val="32"/>
        </w:rPr>
        <w:object w:dxaOrig="10068" w:dyaOrig="65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6.5pt;height:324.45pt" filled="f" o:ole="">
            <v:imagedata r:id="rId51" o:title=""/>
          </v:shape>
          <o:OLEObject Type="Embed" ProgID="" ShapeID="ole_rId50" DrawAspect="Content" ObjectID="_1242606060" r:id="rId50"/>
        </w:object>
      </w:r>
    </w:p>
    <w:p>
      <w:pPr>
        <w:pStyle w:val="Normal"/>
        <w:spacing w:before="0" w:after="120"/>
        <w:ind w:left="425" w:firstLine="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 คำนวณจากกำไรสำหรับงวดที่เป็นส่วนของผู้ถือหุ้นสามัญของบริษัท และจำนวนหุ้นสามัญที่ออกจำหน่ายแล้วระหว่างงวดถัวเฉลี่ยถ่วงน้ำหนัก โดยแสดงการคำนวณดังนี้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4" w:firstLine="142"/>
        <w:jc w:val="left"/>
        <w:rPr>
          <w:rFonts w:ascii="Angsana New" w:hAnsi="Angsana New" w:cs="Angsana New"/>
          <w:sz w:val="32"/>
          <w:szCs w:val="32"/>
        </w:rPr>
      </w:pPr>
      <w:bookmarkStart w:id="208" w:name="_1689670437"/>
      <w:bookmarkEnd w:id="208"/>
      <w:r>
        <w:rPr>
          <w:rFonts w:cs="Angsana New" w:ascii="Angsana New" w:hAnsi="Angsana New"/>
          <w:sz w:val="32"/>
          <w:szCs w:val="32"/>
        </w:rPr>
        <w:object w:dxaOrig="9030" w:dyaOrig="345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2.05pt;height:175.05pt" filled="f" o:ole="">
            <v:imagedata r:id="rId53" o:title=""/>
          </v:shape>
          <o:OLEObject Type="Embed" ProgID="" ShapeID="ole_rId52" DrawAspect="Content" ObjectID="_1614645851" r:id="rId52"/>
        </w:objec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09" w:name="_1718025469"/>
      <w:bookmarkEnd w:id="209"/>
      <w:r>
        <w:rPr>
          <w:rFonts w:cs="Angsana New" w:ascii="Angsana New" w:hAnsi="Angsana New"/>
          <w:sz w:val="32"/>
          <w:szCs w:val="32"/>
        </w:rPr>
        <w:object w:dxaOrig="9876" w:dyaOrig="346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1.85pt;height:179.4pt" filled="f" o:ole="">
            <v:imagedata r:id="rId55" o:title=""/>
          </v:shape>
          <o:OLEObject Type="Embed" ProgID="" ShapeID="ole_rId54" DrawAspect="Content" ObjectID="_481961071" r:id="rId54"/>
        </w:object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ส่วนเกินมูลค่าหุ้นสามัญ</w:t>
      </w:r>
    </w:p>
    <w:p>
      <w:pPr>
        <w:pStyle w:val="Normal"/>
        <w:spacing w:before="240" w:after="120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" w:ascii="Angsana New" w:hAnsi="Angsana New"/>
          <w:sz w:val="32"/>
          <w:szCs w:val="32"/>
        </w:rPr>
        <w:t xml:space="preserve">6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การเสนอขายหุ้นสามัญเพิ่มทุนแก่ประชาชนเป็นครั้งแรก ตามรายงานประชุมวิ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2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3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ต่อประชาชนครั้งแรก </w:t>
      </w:r>
      <w:r>
        <w:rPr>
          <w:rFonts w:cs="Angsana New" w:ascii="Angsana New" w:hAnsi="Angsana New"/>
          <w:sz w:val="32"/>
          <w:szCs w:val="32"/>
        </w:rPr>
        <w:t xml:space="preserve">(Initial Public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บ่งเป็นเสนอขายประชาชนทั่วไป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9,93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ผู้มีอุปการคุณของบริษัท 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7,9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และคณะกรรมการ และหรือผู้บริหารและหรือพนักงานของบริษัท 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5,325,000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9 - 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สนอขาย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3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ก่ประชาชนทั่วไป กรรมการ ผู้บริหารและพนักงานของบริษัท รวมจำนวน </w:t>
      </w:r>
      <w:r>
        <w:rPr>
          <w:rFonts w:cs="Angsana New" w:ascii="Angsana New" w:hAnsi="Angsana New"/>
          <w:sz w:val="32"/>
          <w:szCs w:val="32"/>
        </w:rPr>
        <w:t xml:space="preserve">399.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รับชำระเงินค่าหุ้นเพิ่มทุนดังกล่าวแล้วทั้งจำนวนใน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ได้จดทะเบียนการเพิ่มทุนชำระแล้วดังกล่าวกับกระทรวงพาณิช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ค่าใช้จ่ายทางตรงที่เกี่ยวข้องกับการเสนอขายหุ้นดังกล่าวจะแสดงหักจากส่วนเกินมูลค่าหุ้นสามัญ  รวมเป็นทุนที่ออกและเรียก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23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atLeast" w:line="240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ห่งประเทศไทย ได้รับหุ้นสามัญของบริษัทเป็นหลักทรัพย์จดทะเบียนในตลาดหลักทรัพย์  แห่งประเทศไทย และให้เริ่มซื้อขาย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atLeast" w:line="240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ป็นเงินปันผลได้ 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" w:ascii="Angsana New" w:hAnsi="Angsana New"/>
          <w:sz w:val="32"/>
          <w:szCs w:val="32"/>
        </w:rPr>
        <w:t xml:space="preserve">4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จ่ายเงินปันผลระหว่างกาลสำหรับกำไรจากการดำเนินงาน ช่ว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76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,30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ind w:left="42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 ครั้งที่ </w:t>
      </w:r>
      <w:r>
        <w:rPr>
          <w:rFonts w:cs="Angsana New" w:ascii="Angsana New" w:hAnsi="Angsana New"/>
          <w:sz w:val="32"/>
          <w:szCs w:val="32"/>
        </w:rPr>
        <w:t xml:space="preserve">6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จ่ายเงินปันผลระหว่างกาลสำหรับกำไรจากการดำเนินงาน ช่ว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14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76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4,992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บริษัทจ่ายเงินปันผลดังกล่าว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 ประกอบด้วยรายการค่าใช้จ่ายที่สำคัญ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rPr>
          <w:rFonts w:ascii="Angsana New" w:hAnsi="Angsana New" w:cs="Angsana New"/>
          <w:sz w:val="32"/>
          <w:szCs w:val="32"/>
        </w:rPr>
      </w:pPr>
      <w:bookmarkStart w:id="210" w:name="_1658921167"/>
      <w:bookmarkStart w:id="211" w:name="_1652779995"/>
      <w:bookmarkStart w:id="212" w:name="_1651830612"/>
      <w:bookmarkStart w:id="213" w:name="_1651830565"/>
      <w:bookmarkStart w:id="214" w:name="_1651820946"/>
      <w:bookmarkStart w:id="215" w:name="_1651820825"/>
      <w:bookmarkEnd w:id="210"/>
      <w:bookmarkEnd w:id="211"/>
      <w:bookmarkEnd w:id="212"/>
      <w:bookmarkEnd w:id="213"/>
      <w:bookmarkEnd w:id="214"/>
      <w:bookmarkEnd w:id="215"/>
      <w:r>
        <w:rPr>
          <w:rFonts w:cs="Angsana New" w:ascii="Angsana New" w:hAnsi="Angsana New"/>
          <w:sz w:val="32"/>
          <w:szCs w:val="32"/>
        </w:rPr>
        <w:object w:dxaOrig="8690" w:dyaOrig="53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5.85pt;height:287.55pt" filled="f" o:ole="">
            <v:imagedata r:id="rId57" o:title=""/>
          </v:shape>
          <o:OLEObject Type="Embed" ProgID="" ShapeID="ole_rId56" DrawAspect="Content" ObjectID="_1847131205" r:id="rId56"/>
        </w:objec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16" w:name="_1718025559"/>
      <w:bookmarkEnd w:id="216"/>
      <w:r>
        <w:rPr>
          <w:rFonts w:cs="Angsana New" w:ascii="Angsana New" w:hAnsi="Angsana New"/>
          <w:sz w:val="32"/>
          <w:szCs w:val="32"/>
        </w:rPr>
        <w:object w:dxaOrig="8689" w:dyaOrig="49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8.65pt;height:266.35pt" filled="f" o:ole="">
            <v:imagedata r:id="rId59" o:title=""/>
          </v:shape>
          <o:OLEObject Type="Embed" ProgID="" ShapeID="ole_rId58" DrawAspect="Content" ObjectID="_93166209" r:id="rId58"/>
        </w:object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709" w:hanging="29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ำนวณภาษีเงินได้ของงวดปัจจุบัน</w:t>
      </w:r>
    </w:p>
    <w:p>
      <w:pPr>
        <w:pStyle w:val="Normal"/>
        <w:spacing w:before="0" w:after="12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คำนวณภาษีเงินได้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ำไรก่อนหักภาษีเงินได้สำหรับงวดบวกกลับด้วยสำรองค่าใช้จ่ายและรายการอื่น ๆ ที่ไม่อนุญาตให้ถือเป็นรายจ่ายในการคำนวณภาษีเงิ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2"/>
        <w:tabs>
          <w:tab w:val="clear" w:pos="720"/>
          <w:tab w:val="left" w:pos="1276" w:leader="none"/>
        </w:tabs>
        <w:spacing w:before="0" w:after="240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ภาษีเงินได้ที่รับรู้ในกำไรหรือขาดทุน สรุปได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ListParagraph2"/>
        <w:tabs>
          <w:tab w:val="clear" w:pos="720"/>
          <w:tab w:val="left" w:pos="1276" w:leader="none"/>
        </w:tabs>
        <w:spacing w:before="0" w:after="240"/>
        <w:ind w:left="426" w:hanging="0"/>
        <w:rPr>
          <w:rFonts w:ascii="Angsana New" w:hAnsi="Angsana New" w:cs="Angsana New"/>
          <w:sz w:val="32"/>
          <w:szCs w:val="32"/>
        </w:rPr>
      </w:pPr>
      <w:bookmarkStart w:id="217" w:name="_1707136944"/>
      <w:bookmarkEnd w:id="217"/>
      <w:r>
        <w:rPr>
          <w:rFonts w:cs="Angsana New" w:ascii="Angsana New" w:hAnsi="Angsana New"/>
          <w:sz w:val="28"/>
          <w:szCs w:val="28"/>
          <w:lang w:val="en-US" w:eastAsia="en-US"/>
        </w:rPr>
        <w:object w:dxaOrig="8850" w:dyaOrig="478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3.1pt;height:248.3pt" filled="f" o:ole="">
            <v:imagedata r:id="rId61" o:title=""/>
          </v:shape>
          <o:OLEObject Type="Embed" ProgID="" ShapeID="ole_rId60" DrawAspect="Content" ObjectID="_1981149023" r:id="rId60"/>
        </w:object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" w:hAnsi="Angsana New" w:cs="Angsana New"/>
          <w:sz w:val="28"/>
          <w:szCs w:val="28"/>
          <w:lang w:val="en-US" w:eastAsia="en-US"/>
        </w:rPr>
      </w:pPr>
      <w:bookmarkStart w:id="218" w:name="_1718025648"/>
      <w:bookmarkEnd w:id="218"/>
      <w:r>
        <w:rPr>
          <w:rFonts w:cs="Angsana New" w:ascii="Angsana New" w:hAnsi="Angsana New"/>
          <w:sz w:val="28"/>
          <w:szCs w:val="28"/>
          <w:lang w:val="en-US" w:eastAsia="en-US"/>
        </w:rPr>
        <w:object w:dxaOrig="8850" w:dyaOrig="478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9pt;height:240.85pt" filled="f" o:ole="">
            <v:imagedata r:id="rId63" o:title=""/>
          </v:shape>
          <o:OLEObject Type="Embed" ProgID="" ShapeID="ole_rId62" DrawAspect="Content" ObjectID="_965132491" r:id="rId62"/>
        </w:object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426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bookmarkStart w:id="219" w:name="_1651639899"/>
      <w:bookmarkEnd w:id="219"/>
      <w:r>
        <w:rPr>
          <w:rFonts w:cs="Angsana New" w:ascii="Angsana New" w:hAnsi="Angsana New"/>
          <w:sz w:val="28"/>
          <w:szCs w:val="28"/>
          <w:lang w:val="en-US" w:eastAsia="en-US"/>
        </w:rPr>
        <w:object w:dxaOrig="9984" w:dyaOrig="829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5.8pt;height:444.6pt" filled="f" o:ole="">
            <v:imagedata r:id="rId65" o:title=""/>
          </v:shape>
          <o:OLEObject Type="Embed" ProgID="" ShapeID="ole_rId64" DrawAspect="Content" ObjectID="_396911087" r:id="rId64"/>
        </w:object>
      </w:r>
      <w:bookmarkStart w:id="220" w:name="_Hlk103089412"/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</w:p>
    <w:p>
      <w:pPr>
        <w:pStyle w:val="ListParagraph2"/>
        <w:tabs>
          <w:tab w:val="clear" w:pos="720"/>
          <w:tab w:val="left" w:pos="993" w:leader="none"/>
        </w:tabs>
        <w:spacing w:before="0" w:after="240"/>
        <w:ind w:left="142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220"/>
      <w:r>
        <w:rPr>
          <w:rFonts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การผลิตและจำหน่ายสีและเคมีภัณฑ์ และดำเนินธุรกิจ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 และสินทรัพย์รวมในงบการเงิน ดังนั้น รายได้ กำไรจากการดำเนินงาน และสินทรัพย์ ที่แสดงอยู่ใน งบการเงินจึงถือเป็นการรายงานตามส่วนงานดำเนินงา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มีรายได้จากลูกค้าภายนอ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ที่มีมูลค่าเท่ากับหรือมาก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ยได้ของกิจการ รวมจำนวน </w:t>
      </w:r>
      <w:r>
        <w:rPr>
          <w:rFonts w:cs="Angsana New" w:ascii="Angsana New" w:hAnsi="Angsana New"/>
          <w:color w:val="000000"/>
          <w:sz w:val="32"/>
          <w:szCs w:val="32"/>
        </w:rPr>
        <w:t>173.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2564 : 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จำนวน </w:t>
      </w:r>
      <w:r>
        <w:rPr>
          <w:rFonts w:cs="Angsana New" w:ascii="Angsana New" w:hAnsi="Angsana New"/>
          <w:color w:val="000000"/>
          <w:sz w:val="32"/>
          <w:szCs w:val="32"/>
        </w:rPr>
        <w:t>164.9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216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ind w:left="709" w:hanging="28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สัญญาบริการ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ตามสัญญาว่าจ้างบริการ รวมจำนวน </w:t>
      </w:r>
      <w:r>
        <w:rPr>
          <w:rFonts w:cs="Angsana New" w:ascii="Angsana New" w:hAnsi="Angsana New"/>
          <w:sz w:val="32"/>
          <w:szCs w:val="32"/>
        </w:rPr>
        <w:t>7.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: 0.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09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สัญญาขายสินค้า</w:t>
      </w:r>
    </w:p>
    <w:p>
      <w:pPr>
        <w:pStyle w:val="Normal"/>
        <w:spacing w:before="120" w:after="120"/>
        <w:ind w:left="709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ที่จะต้องปฏิบัติตามเงื่อนไขในสัญญา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ได้รับเงินล่วงหน้าค่าสินค้าแล้วทั้งจำนวน บริษัทจะต้องส่งมอบสินค้าให้แก่ลูกค้าตามราคาที่ตกลงกัน รายละเอียดดังนี้</w:t>
      </w:r>
    </w:p>
    <w:p>
      <w:pPr>
        <w:pStyle w:val="Normal"/>
        <w:spacing w:before="120" w:after="120"/>
        <w:ind w:left="426" w:firstLine="283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221" w:name="_1658922005"/>
      <w:bookmarkStart w:id="222" w:name="_1651920044"/>
      <w:bookmarkStart w:id="223" w:name="_1651920028"/>
      <w:bookmarkStart w:id="224" w:name="_1651920009"/>
      <w:bookmarkStart w:id="225" w:name="_1651920001"/>
      <w:bookmarkStart w:id="226" w:name="_1651919993"/>
      <w:bookmarkStart w:id="227" w:name="_1651919922"/>
      <w:bookmarkStart w:id="228" w:name="_1651843539"/>
      <w:bookmarkStart w:id="229" w:name="_1651843484"/>
      <w:bookmarkStart w:id="230" w:name="_1651843471"/>
      <w:bookmarkStart w:id="231" w:name="_1651832501"/>
      <w:bookmarkStart w:id="232" w:name="_1651832424"/>
      <w:bookmarkStart w:id="233" w:name="_1650797574"/>
      <w:bookmarkStart w:id="234" w:name="_1650797517"/>
      <w:bookmarkStart w:id="235" w:name="_1650797472"/>
      <w:bookmarkStart w:id="236" w:name="_1650796814"/>
      <w:bookmarkStart w:id="237" w:name="_1650796762"/>
      <w:bookmarkStart w:id="238" w:name="_1650796750"/>
      <w:bookmarkStart w:id="239" w:name="_1650795723"/>
      <w:bookmarkStart w:id="240" w:name="_1650795697"/>
      <w:bookmarkStart w:id="241" w:name="_1650795686"/>
      <w:bookmarkStart w:id="242" w:name="_1650795572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r>
        <w:rPr>
          <w:rFonts w:cs="Angsana New" w:ascii="Angsana New" w:hAnsi="Angsana New"/>
          <w:spacing w:val="-4"/>
          <w:sz w:val="32"/>
          <w:szCs w:val="32"/>
        </w:rPr>
        <w:object w:dxaOrig="9600" w:dyaOrig="429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9pt;height:213.9pt" filled="f" o:ole="">
            <v:imagedata r:id="rId67" o:title=""/>
          </v:shape>
          <o:OLEObject Type="Embed" ProgID="" ShapeID="ole_rId66" DrawAspect="Content" ObjectID="_1075912015" r:id="rId66"/>
        </w:object>
      </w:r>
    </w:p>
    <w:p>
      <w:pPr>
        <w:pStyle w:val="Normal"/>
        <w:spacing w:before="120" w:after="120"/>
        <w:ind w:firstLine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สัญญาสิทธิในการใช้เครื่องหมายการค้า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ในการจ่ายชำระค่าเครื่องหมายการ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ิขสิทธิ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ซื้อสิทธิ์เครื่องหมายการค้าจากบริษัทในประเทศแห่งหนึ่ง ในอัตราร้อยละของยอดขายทั้งหมดตามที่ระบุไว้ในสัญญา โดยต้องจ่ายล่วงหน้าขั้นต่ำจำนวน </w:t>
      </w:r>
      <w:r>
        <w:rPr>
          <w:rFonts w:cs="Angsana New" w:ascii="Angsana New" w:hAnsi="Angsana New"/>
          <w:sz w:val="32"/>
          <w:szCs w:val="32"/>
        </w:rPr>
        <w:t xml:space="preserve">0.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่ายค่าสนับสนุนการตลาดอีกจำนวน        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่าสิทธิ์เครื่องหมายการค้าที่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เพิ่มเติม      ณ วันสิ้นสุดสัญญาในเดือนกันย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ชุด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กลงทำสัญญาจะซื้อจะขาย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ชุด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ัญญา </w:t>
      </w:r>
      <w:r>
        <w:rPr>
          <w:rFonts w:cs="Angsana New" w:ascii="Angsana New" w:hAnsi="Angsana New"/>
          <w:sz w:val="32"/>
          <w:szCs w:val="32"/>
        </w:rPr>
        <w:t xml:space="preserve">22.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จ่ายล่วงหน้าตามสัญญาจะซื้อจะขายแล้วจำนวน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ภาระที่ต้องจ่ายคงเหลือ </w:t>
      </w:r>
      <w:r>
        <w:rPr>
          <w:rFonts w:cs="Angsana New" w:ascii="Angsana New" w:hAnsi="Angsana New"/>
          <w:sz w:val="32"/>
          <w:szCs w:val="32"/>
        </w:rPr>
        <w:t xml:space="preserve">20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แบ่งชำระงวดที่ </w:t>
      </w:r>
      <w:r>
        <w:rPr>
          <w:rFonts w:cs="Angsana New" w:ascii="Angsana New" w:hAnsi="Angsana New"/>
          <w:sz w:val="32"/>
          <w:szCs w:val="32"/>
        </w:rPr>
        <w:t xml:space="preserve">1-17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ละ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งวดสุดท้าย ณ วันโอนกรรมสิทธิ์จำนวน </w:t>
      </w:r>
      <w:r>
        <w:rPr>
          <w:rFonts w:cs="Angsana New" w:ascii="Angsana New" w:hAnsi="Angsana New"/>
          <w:sz w:val="32"/>
          <w:szCs w:val="32"/>
        </w:rPr>
        <w:t xml:space="preserve">18.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ังสือค้ำประกันกับหน่วยงานราชการซึ่งออกโดยธนาคาร จำนวน </w:t>
      </w:r>
      <w:r>
        <w:rPr>
          <w:rFonts w:cs="Angsana New" w:ascii="Angsana New" w:hAnsi="Angsana New"/>
          <w:sz w:val="32"/>
          <w:szCs w:val="32"/>
        </w:rPr>
        <w:t xml:space="preserve">1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: 0.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โครงการร่วมลงทุนระหว่างนายจ้างและลูกจ้าง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: EJIP) 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 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2/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 ร่วมลงทุนระหว่างนายจ้างและลูกจ้าง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: EJIP)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นักงานประจำโรงงานระดับหัวหน้าแผนกขึ้นไป </w:t>
            </w:r>
          </w:p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ประจำสำนักงานทุกระดับ</w:t>
            </w:r>
          </w:p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นักงานขายและพนักงานแนะนำสินค้าทุกระดับที่มีอายุ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ขึ้นไป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>-1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่ว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สมทบที่พนักงานจ่าย 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%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สามารถขาย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งเหลือได้ทั้งหมด</w:t>
            </w:r>
          </w:p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 สามารถขาย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งเหลือได้ทั้งหมด</w:t>
            </w:r>
          </w:p>
          <w:p>
            <w:pPr>
              <w:pStyle w:val="Normal"/>
              <w:spacing w:lineRule="exact" w:line="400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โครงการฯดังกล่าวอยู่ระหว่างดำเนิน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09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0" w:after="120"/>
        <w:ind w:left="709" w:hanging="122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ทางการเงินและหนี้สินทางการเงินบางส่วนจัดอยู่ในประเภทระยะสั้นหรือมีอัตราดอกเบี้ยใกล้เคียงกับอัตราตลาด ฝ่ายบริหารของบริษัทจึงประมาณมูลค่ายุติธรรมของสินทรัพย์ทางการเงินและหนี้สินทางการเงินดังกล่าวใกล้เคียงกับมูลค่าตามบัญชีที่แสดงในงบแสดงฐานะ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ินทรัพย์ที่เปิดเผยมูลค่ายุติธรรมโดยแยกแสดงตามลำดับชั้นของมูลค่ายุติธรรม ดังนี้ 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bookmarkStart w:id="243" w:name="_1682275839"/>
      <w:bookmarkEnd w:id="243"/>
      <w:r>
        <w:rPr>
          <w:rFonts w:cs="Angsana New" w:ascii="Angsana New" w:hAnsi="Angsana New"/>
          <w:sz w:val="32"/>
          <w:szCs w:val="32"/>
        </w:rPr>
        <w:object w:dxaOrig="8400" w:dyaOrig="4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0.55pt;height:244.6pt" filled="f" o:ole="">
            <v:imagedata r:id="rId69" o:title=""/>
          </v:shape>
          <o:OLEObject Type="Embed" ProgID="" ShapeID="ole_rId68" DrawAspect="Content" ObjectID="_1933775436" r:id="rId68"/>
        </w:objec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bookmarkStart w:id="244" w:name="_1682276118"/>
      <w:bookmarkEnd w:id="244"/>
      <w:r>
        <w:rPr>
          <w:rFonts w:cs="Angsana New" w:ascii="Angsana New" w:hAnsi="Angsana New"/>
          <w:sz w:val="32"/>
          <w:szCs w:val="32"/>
        </w:rPr>
        <w:object w:dxaOrig="8440" w:dyaOrig="46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8.8pt;height:222.7pt" filled="f" o:ole="">
            <v:imagedata r:id="rId71" o:title=""/>
          </v:shape>
          <o:OLEObject Type="Embed" ProgID="" ShapeID="ole_rId70" DrawAspect="Content" ObjectID="_2028659052" r:id="rId70"/>
        </w:objec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0" w:after="120"/>
        <w:ind w:left="425" w:right="-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 และเสริมสร้างมูลค่าการถือหุ้นให้กับผู้ถือหุ้น โดย ณ วันที่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>0.60 : 1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: 0.66 : 1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บริษัท มี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>0.51 : 1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 : 0.56 : 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425" w:hanging="425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อนุมัติข้อมูลทางการเงินระหว่างกาล</w:t>
      </w:r>
    </w:p>
    <w:p>
      <w:pPr>
        <w:pStyle w:val="Normal"/>
        <w:overflowPunct w:val="true"/>
        <w:autoSpaceDE w:val="true"/>
        <w:ind w:left="426" w:right="-14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72"/>
      <w:headerReference w:type="first" r:id="rId73"/>
      <w:footerReference w:type="default" r:id="rId74"/>
      <w:footerReference w:type="first" r:id="rId75"/>
      <w:type w:val="nextPage"/>
      <w:pgSz w:w="11906" w:h="16838"/>
      <w:pgMar w:left="1134" w:right="852" w:gutter="0" w:header="851" w:top="1418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 w:cs="Angsana New"/>
        <w:sz w:val="16"/>
        <w:sz w:val="16"/>
        <w:lang w:val="en-US"/>
      </w:rPr>
      <w:t xml:space="preserve">บริษัท สีเดลต้า จำกัด </w:t>
    </w:r>
    <w:r>
      <w:rPr>
        <w:rFonts w:cs="Angsana New" w:ascii="Angsana New" w:hAnsi="Angsana New"/>
        <w:sz w:val="16"/>
        <w:lang w:val="en-US"/>
      </w:rPr>
      <w:t>(</w:t>
    </w:r>
    <w:r>
      <w:rPr>
        <w:rFonts w:ascii="Angsana New" w:hAnsi="Angsana New" w:cs="Angsana New"/>
        <w:sz w:val="16"/>
        <w:sz w:val="16"/>
        <w:lang w:val="en-US"/>
      </w:rPr>
      <w:t>มหาชน</w:t>
    </w:r>
    <w:r>
      <w:rPr>
        <w:rFonts w:cs="Angsana New" w:ascii="Angsana New" w:hAnsi="Angsana New"/>
        <w:sz w:val="16"/>
        <w:lang w:val="en-US"/>
      </w:rPr>
      <w:t xml:space="preserve">) </w:t>
    </w:r>
    <w:r>
      <w:rPr>
        <w:rFonts w:ascii="Angsana New" w:hAnsi="Angsana New" w:cs="Angsana New"/>
        <w:sz w:val="16"/>
        <w:sz w:val="16"/>
        <w:lang w:val="en-US"/>
      </w:rPr>
      <w:t>และบริษัทย่อ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6" w:hanging="4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2" w:hanging="4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72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72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08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8" w:hanging="1080"/>
      </w:pPr>
      <w:rPr>
        <w:sz w:val="32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rFonts w:ascii="Angsana New" w:hAnsi="Angsana New" w:eastAsia="Calibri" w:cs="Angsana New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alibri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b/>
      <w:bCs w:val="false"/>
      <w:sz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Calibri" w:cs="AngsanaUPC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alibri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32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UPC" w:hAnsi="AngsanaUPC" w:eastAsia="Calibri" w:cs="AngsanaUPC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eastAsia="SimSun;宋体" w:cs="CordiaUPC"/>
      <w:sz w:val="16"/>
      <w:szCs w:val="16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4">
    <w:name w:val="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  <w:lang w:val="en-US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Style8">
    <w:name w:val="Åº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Style9">
    <w:name w:val="ข้อควา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20:00Z</dcterms:created>
  <dc:creator>YourNameHere</dc:creator>
  <dc:description/>
  <cp:keywords/>
  <dc:language>en-US</dc:language>
  <cp:lastModifiedBy>Peerapon Kowitpanitgul</cp:lastModifiedBy>
  <cp:lastPrinted>2021-08-10T23:49:00Z</cp:lastPrinted>
  <dcterms:modified xsi:type="dcterms:W3CDTF">2022-08-10T08:39:00Z</dcterms:modified>
  <cp:revision>31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</Properties>
</file>